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101776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734626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