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3033522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2494920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