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452609933"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905798482"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