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8778696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5876102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