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59853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6928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4069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