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852929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8529291"/>
      <w:bookmarkStart w:id="1" w:name="__Fieldmark__0_33785292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7852929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78529291"/>
      <w:bookmarkStart w:id="3" w:name="__Fieldmark__1_337852929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