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9302736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3123592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1550887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8424391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7971553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5635673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1954064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0718882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5025018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0501236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6470510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674988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8141599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2068059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8602806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4067738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6736606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39069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2389865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3990306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078941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2305592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3585390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5688854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8223694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2000961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