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745128118"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211453634"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39017466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13078961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65519685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817118044"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330261554"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990196791"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67991165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30117357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058523356"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07535004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