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3833832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5997687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2431764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8266261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3066509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2872106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034597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4360385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7033933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0388948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806921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7032056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6406501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5165955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994425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3085251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6728917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5088420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9828855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817112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8027543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0905231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1057893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7811344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3691288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8047972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812276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1731736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8650264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1850408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4801230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4684893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9832687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2720055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2148250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7633773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913855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2483490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7682465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545255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896889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9556990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