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883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8397"/>
      <w:bookmarkStart w:id="1" w:name="__Fieldmark__0_220883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0883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088397"/>
      <w:bookmarkStart w:id="3" w:name="__Fieldmark__1_220883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