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1587126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7235246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2963389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9137723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4178595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3573774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7371475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3621874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2580102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4912118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3375340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4844303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0227471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5396973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1738447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12820964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0219873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4469191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8046656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14626005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8130198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2379844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2875167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6407911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54549163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3329539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