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44253785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37893628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55220895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45863490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60964923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80959094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80101217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77034765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31383354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5686301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58981714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37667436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