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8982110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7155825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2198856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7387016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1097193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0933436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7518858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3863967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5921591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4837939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9684118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7578181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2172864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2149239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2743320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3380794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9558026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5781081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6107544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0499271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7620294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7273214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6790497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1072176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27026575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6274919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4557648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8096873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9269316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5823649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06266595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10292940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1758730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2936551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3322108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4344852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5263527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0099557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8942805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4776319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7962829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3404555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