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2150180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1364760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