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30834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69074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10962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97078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